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Na Ostrážné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UCHAZEČ</w:t>
      </w:r>
    </w:p>
    <w:tbl>
      <w:tblPr>
        <w:tblW w:w="1377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6044"/>
        <w:gridCol w:w="1817"/>
        <w:gridCol w:w="391"/>
        <w:gridCol w:w="1019"/>
        <w:gridCol w:w="1057"/>
        <w:gridCol w:w="1308"/>
      </w:tblGrid>
      <w:tr>
        <w:trPr>
          <w:trHeight w:val="315" w:hRule="atLeast"/>
        </w:trPr>
        <w:tc>
          <w:tcPr>
            <w:tcW w:w="214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636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0</w:t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636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6. Na Ostrážné</w:t>
            </w:r>
          </w:p>
        </w:tc>
      </w:tr>
      <w:tr>
        <w:trPr>
          <w:trHeight w:val="28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</w:t>
            </w:r>
            <w:bookmarkEnd w:id="1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60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10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0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Fázovaná seč (převážně vlhké pcháčové louky s výskytem modráska bahenního, místy ruderalizované) ručně nesenou nebo vedenou mechanizací (ruční kosou, křovinořezem nebo ručně vedenou sekačkou s prstovým žacím ústrojím, vhodnou do mokřadů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oučástí sečení je i mechanické odstranění pařezových výmladků, náletových dřevin apod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 xml:space="preserve">Nejprve bude posečeno cca 60 % výměry dílčí plochy – zejména na částech s výskytem expanzivních rostlin - třtina, maliník, bršlice, pařezové výmladky (vymezení dle skutečného výskytu expanzivních rostlin). 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Vynechané dočasně neposečené plochy (cca 40 % výměry dílčí plochy) budou dosečeny s časovým odstupem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prvních 60 % seče do 10. 6. 2020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sečení 40 % plochy .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 9. až 30. 9.20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,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462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16"/>
                <w:szCs w:val="16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</w:p>
        </w:tc>
        <w:tc>
          <w:tcPr>
            <w:tcW w:w="1308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 (celé území tvoří jednu dílčí plocha)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írodní památka Na Ostrážné </w:t>
      </w:r>
    </w:p>
    <w:p>
      <w:pPr>
        <w:pStyle w:val="Normal"/>
        <w:tabs>
          <w:tab w:val="clear" w:pos="709"/>
          <w:tab w:val="left" w:pos="5070" w:leader="none"/>
        </w:tabs>
        <w:jc w:val="both"/>
        <w:rPr/>
      </w:pPr>
      <w:r>
        <w:rPr>
          <w:rFonts w:cs="Arial" w:ascii="Arial" w:hAnsi="Arial"/>
          <w:iCs/>
          <w:sz w:val="22"/>
          <w:szCs w:val="22"/>
        </w:rPr>
        <w:t>Kraj Vysočina, obec Dalečín, k. ú. Hluboké u Dalečína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87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čení bude fázově posunuté, dvě fáze, tzn. při prvním sečení bude posečeno 60 % výměry dílčí plochy s výskytem expanzivních rostlin - třtina, maliník, bršlice, pařezové výmladky; vymezení dle skutečného výskytu expanzivních rostlin. Dočasně nesečené plochy budou tvořit cca zbylých 40 % (a budou dosečeny do konce září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lochy budou sečeny </w:t>
      </w:r>
      <w:r>
        <w:rPr>
          <w:rFonts w:cs="Arial" w:ascii="Arial" w:hAnsi="Arial"/>
          <w:sz w:val="22"/>
          <w:szCs w:val="22"/>
          <w:u w:val="single"/>
        </w:rPr>
        <w:t>do krajů lesních porostů a stromů, tak aby nedocházelo k zarůstání okrajových část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. 2.3.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další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6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43:00Z</dcterms:created>
  <dc:creator>slouka</dc:creator>
  <dc:description/>
  <cp:keywords/>
  <dc:language>en-US</dc:language>
  <cp:lastModifiedBy>Joneš Jan Ing.</cp:lastModifiedBy>
  <cp:lastPrinted>2020-03-25T07:56:00Z</cp:lastPrinted>
  <dcterms:modified xsi:type="dcterms:W3CDTF">2020-03-25T06:56:00Z</dcterms:modified>
  <cp:revision>33</cp:revision>
  <dc:subject/>
  <dc:title>SMLOUVA O DÍLO</dc:title>
</cp:coreProperties>
</file>